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22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ra Support from 13:50 to 15: 00, Nanda on dut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L2 unit 4 Let’s Ea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eam Teach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Clau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Laurit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22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ra Support from 13:50 to 15: 00, Nanda on dut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r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L2 unit 4 Let’s Ea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eam Teach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Clau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Laurit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February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8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</w:t>
                      </w:r>
                      <w:r>
                        <w:rPr/>
                        <w:t xml:space="preserve">February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34:00Z</dcterms:created>
  <dc:creator>Sideyblue</dc:creator>
  <dc:description/>
  <dc:language>en-US</dc:language>
  <cp:lastModifiedBy>Estacion3</cp:lastModifiedBy>
  <dcterms:modified xsi:type="dcterms:W3CDTF">2011-03-21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